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t>EDU 221</w:t>
      </w:r>
    </w:p>
    <w:p>
      <w:pPr>
        <w:pStyle w:val="Normal"/>
        <w:rPr/>
      </w:pPr>
      <w:r>
        <w:rPr/>
        <w:t>Dr. Grace</w:t>
      </w:r>
    </w:p>
    <w:p>
      <w:pPr>
        <w:pStyle w:val="Normal"/>
        <w:rPr/>
      </w:pPr>
      <w:r>
        <w:rPr/>
        <w:t>2/4/08</w:t>
      </w:r>
    </w:p>
    <w:p>
      <w:pPr>
        <w:pStyle w:val="Normal"/>
        <w:rPr/>
      </w:pPr>
      <w:r>
        <w:rPr/>
      </w:r>
    </w:p>
    <w:p>
      <w:pPr>
        <w:pStyle w:val="Normal"/>
        <w:rPr/>
      </w:pPr>
      <w:r>
        <w:rPr/>
      </w:r>
    </w:p>
    <w:p>
      <w:pPr>
        <w:pStyle w:val="Normal"/>
        <w:rPr/>
      </w:pPr>
      <w:r>
        <w:rPr/>
        <w:t>FIAE Chapter 2</w:t>
      </w:r>
    </w:p>
    <w:p>
      <w:pPr>
        <w:pStyle w:val="Normal"/>
        <w:rPr/>
      </w:pPr>
      <w:r>
        <w:rPr/>
      </w:r>
    </w:p>
    <w:p>
      <w:pPr>
        <w:pStyle w:val="Normal"/>
        <w:rPr/>
      </w:pPr>
      <w:r>
        <w:rPr/>
        <w:tab/>
        <w:t xml:space="preserve">This chapter was extremely short… or concise, depending on the way it is examined.  As hinted by the title, it concerned itself entirely with mastery.  How to assess it, how to teach it, how to identify it.  Basically, mastery consists of a students’ ability to not just ‘know’ the material, but to understand it with depth.  Those who have reached a level of mastery in a given subject will be able to use the skill taught later in life, or even later in the year.  They will be able to apply it to later work, identify when it should be applied, and explain how or why it is to be applied.  This doesn’t mean that the teacher has to give an assessment on the same skill several times, but rather that the teacher should incorporate this ‘core knowledge’ in future assessments in order to determined whether or not the student retained any information.  Essentially, this goes back to a method mentioned in the previous chapter: explain and apply.  </w:t>
      </w:r>
    </w:p>
    <w:p>
      <w:pPr>
        <w:pStyle w:val="Normal"/>
        <w:rPr/>
      </w:pPr>
      <w:r>
        <w:rPr/>
      </w:r>
    </w:p>
    <w:p>
      <w:pPr>
        <w:pStyle w:val="Normal"/>
        <w:rPr/>
      </w:pPr>
      <w:r>
        <w:rPr/>
        <w:tab/>
        <w:t>This was a good follow up chapter for the DI/UbD chapter 5 reading and the following chapter in this book.  Assessments directly apply to this concept of mastery, as do the stages of the Backward Design model.  It taught me that we as teachers cannot simply be looking at grades, just as we cant only be praising, because if we do the simple side of either of those, there will be nothing to really stick out in the student’s mind.  It isn’t fair to teach just for an exam.  We are cheating students out of their education by doing that.  It is essential to teach mastery of skills, and therefore it is even more essential to make the skills that you address universal and important to life beyond the classr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7:15:00Z</dcterms:created>
  <dc:creator>Ice</dc:creator>
  <dc:description/>
  <dc:language>en-US</dc:language>
  <cp:lastModifiedBy>Ice</cp:lastModifiedBy>
  <dcterms:modified xsi:type="dcterms:W3CDTF">2008-02-05T07:29:00Z</dcterms:modified>
  <cp:revision>1</cp:revision>
  <dc:subject/>
  <dc:title>Kyle Taylor</dc:title>
</cp:coreProperties>
</file>